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VINCIA DI NOVAR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IAZZA MATTEOTTI 1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8100 NOVARA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4961"/>
        <w:gridCol w:w="19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>
          <w:trHeight w:val="1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ENTRAL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60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p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AZZA ALFRE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8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8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corazza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lizi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MBARO ING. GIUSEP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75853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O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75853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o cantonier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@provincia.novara.sistemapiemonte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VARELLI ING. ALBER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7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7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918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75853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viabilità@provincia.novar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ravarelli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bilità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 DEL PRESI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3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260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 GENE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5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5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.generale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PROTEZIONE CIV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8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7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1/37878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75522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ezione.civile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Z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STAM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82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.stampa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TURIS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ismo@provincia.novara.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abilit&#224;@provincia.novar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9T13:01:00Z</cp:lastPrinted>
  <dcterms:modified xsi:type="dcterms:W3CDTF">2017-09-29T11:01:00Z</dcterms:modified>
  <cp:revision>88</cp:revision>
  <dc:subject/>
  <dc:title/>
</cp:coreProperties>
</file>